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UNIVERSITE LE HAVRE NORMANDIE</w:t>
      </w:r>
    </w:p>
    <w:p>
      <w:pPr>
        <w:pStyle w:val="Header"/>
        <w:tabs>
          <w:tab w:val="clear" w:pos="4536"/>
          <w:tab w:val="clear" w:pos="9072"/>
        </w:tabs>
        <w:rPr>
          <w:rFonts w:ascii="Arial" w:hAnsi="Arial" w:cs="Arial"/>
        </w:rPr>
      </w:pPr>
      <w:r>
        <w:rPr>
          <w:rFonts w:cs="Arial" w:ascii="Arial" w:hAnsi="Arial"/>
        </w:rPr>
        <w:t>25 RUE PHILIPPE LEBON</w:t>
      </w:r>
    </w:p>
    <w:p>
      <w:pPr>
        <w:pStyle w:val="Header"/>
        <w:tabs>
          <w:tab w:val="clear" w:pos="4536"/>
          <w:tab w:val="clear" w:pos="9072"/>
        </w:tabs>
        <w:rPr>
          <w:rFonts w:ascii="Arial" w:hAnsi="Arial" w:cs="Arial"/>
        </w:rPr>
      </w:pPr>
      <w:r>
        <w:rPr>
          <w:rFonts w:cs="Arial" w:ascii="Arial" w:hAnsi="Arial"/>
        </w:rPr>
        <w:t>76 600 LE HAVR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97 627 62300097</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ARCHE : 25 900 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 CADRE ACCOMPAGNEMENT ET CONSEILS STRATEGIQU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740782"/>
      <w:bookmarkStart w:id="1" w:name="__Fieldmark__0_2377407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7740782"/>
      <w:bookmarkStart w:id="3" w:name="__Fieldmark__1_2377407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7740782"/>
      <w:bookmarkStart w:id="5" w:name="__Fieldmark__2_2377407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7740782"/>
      <w:bookmarkStart w:id="7" w:name="__Fieldmark__3_2377407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7740782"/>
      <w:bookmarkStart w:id="9" w:name="__Fieldmark__4_2377407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7740782"/>
      <w:bookmarkStart w:id="11" w:name="__Fieldmark__5_2377407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7740782"/>
      <w:bookmarkStart w:id="13" w:name="__Fieldmark__6_2377407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7740782"/>
      <w:bookmarkStart w:id="15" w:name="__Fieldmark__7_2377407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7740782"/>
      <w:bookmarkStart w:id="17" w:name="__Fieldmark__8_2377407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7740782"/>
      <w:bookmarkStart w:id="19" w:name="__Fieldmark__9_2377407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7740782"/>
      <w:bookmarkStart w:id="21" w:name="__Fieldmark__10_2377407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7740782"/>
      <w:bookmarkStart w:id="23" w:name="__Fieldmark__11_2377407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 900 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4:15:00Z</dcterms:created>
  <dc:creator>BOUVIER-VITAL ISABELLE</dc:creator>
  <dc:description/>
  <cp:keywords/>
  <dc:language>en-US</dc:language>
  <cp:lastModifiedBy>Martine Charbonneau</cp:lastModifiedBy>
  <cp:lastPrinted>2016-11-02T14:51:00Z</cp:lastPrinted>
  <dcterms:modified xsi:type="dcterms:W3CDTF">2025-05-22T13:18:00Z</dcterms:modified>
  <cp:revision>5</cp:revision>
  <dc:subject/>
  <dc:title/>
</cp:coreProperties>
</file>